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Николо-Макаров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1617"/>
        <w:gridCol w:w="1472"/>
        <w:gridCol w:w="942"/>
        <w:gridCol w:w="1312"/>
        <w:gridCol w:w="1380"/>
        <w:gridCol w:w="1420"/>
        <w:gridCol w:w="918"/>
        <w:gridCol w:w="1314"/>
        <w:gridCol w:w="1597"/>
      </w:tblGrid>
      <w:tr>
        <w:trPr>
          <w:trHeight w:val="184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гова Зоя Николае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Николо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648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, в праве 1/4 доли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 ВАЗ 21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ов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833,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432,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 УАЗ – 31512, 2001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 2123, 2009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ьев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563,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31514, 2002 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ёвин Михаи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953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Земельный участок, (долевая собственность, 1/378  доли в прав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1/2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илой дом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4 9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315126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а 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8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 участо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онов Геннад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182,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012,6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6T11:49:00Z</dcterms:modified>
  <cp:revision>133</cp:revision>
  <dc:subject/>
  <dc:title/>
</cp:coreProperties>
</file>